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lv-LV"/>
        </w:rPr>
        <w:t>Pielikums 1.1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/>
      </w:pPr>
      <w:r>
        <w:rPr>
          <w:b/>
          <w:lang w:val="lv-LV"/>
        </w:rPr>
        <w:t>Ventspils, Kļavu, Užvaldes, Kastaņu, Plūmju, Ziemeļu, Tukuma ielas, Daugavpils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3(2*3,5+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entspils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Kļavu i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Užvaldes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Kastaņu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Plūmju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Ziemeļu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ukuma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,0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3(2*3,5+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entspils 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Kļavu iel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 xml:space="preserve">Užvaldes 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 xml:space="preserve">Kastaņu 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 xml:space="preserve">Plūmju iela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Ziemeļu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4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ukuma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snezana</cp:lastModifiedBy>
  <cp:lastPrinted>2015-03-15T17:30:00Z</cp:lastPrinted>
  <dcterms:modified xsi:type="dcterms:W3CDTF">2015-09-01T11:10:00Z</dcterms:modified>
  <cp:revision>2</cp:revision>
  <dc:subject/>
  <dc:title>Cien</dc:title>
</cp:coreProperties>
</file>